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3607498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4.10.2025                                                                                                 №5888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надання згоди КНП «Бучанський центр соціальних послуг та психологічної допомоги» Бучанської міської ради на продовження договору оренди нежитлового приміщення №18, що знаходиться за адресою: бульв. Леоніда Бірюкова, 9,                 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директора КНП «Бучанський центр соціальних послуг та психологічної допомоги» 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Олени Ренчки від 26.09.2025 №359 (вх.№12.1-08/2/8126 від 26.09.2025) щодо продовження договору оренди нежитлового приміщення №18, загальною площею 307,1 кв.м, що знаходиться за адресою:  бульв. Леоніда Бірюкова, 9, м. Буча, Київська область, для надання послуги денного догляду для дітей з інвалідністю, для населення Бучанської міської територіальної громади, </w:t>
      </w:r>
      <w:r>
        <w:rPr>
          <w:sz w:val="26"/>
          <w:szCs w:val="26"/>
        </w:rPr>
        <w:t xml:space="preserve">враховуючи погодження ТОВ «Рент та Сервіс»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«Бучанський центр соціальних послуг та психологічної допомоги» Бучанської міської ради на продовження договору оренди нежитлового приміщення, загальною площею 307,1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бульв. Леоніда Бірюкова, 9, приміщення 18, м. Буча, для надання послуги денного догляду для дітей з інвалідністю, для населення Бучанської міської територіальної громади, терміном на 1 (один) рік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соціальних послуг та психологічної допомоги» Бучанської міської ради Олені Ренчка підписати договір на продовження оренди нежитлового приміщення, визначеного п. 1 цього рішення, терміном на 1 (один) рік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21:00Z</cp:lastPrinted>
  <dcterms:modified xsi:type="dcterms:W3CDTF">2025-10-14T12:20:00Z</dcterms:modified>
  <cp:revision>72</cp:revision>
  <dc:subject/>
  <dc:title>ПРОЕКТ</dc:title>
</cp:coreProperties>
</file>